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600314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744810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